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5ef32b2e;Mail;CD1D1A28-3647-4751-94B0-5DECE12080F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